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OP ŽIVOTNÉ PROSTRED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431087908"/>
            <w:bookmarkStart w:id="1" w:name="__Fieldmark__0_343108790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431087908"/>
            <w:bookmarkStart w:id="3" w:name="__Fieldmark__1_343108790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431087908"/>
            <w:bookmarkStart w:id="5" w:name="__Fieldmark__2_343108790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431087908"/>
            <w:bookmarkStart w:id="7" w:name="__Fieldmark__3_343108790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431087908"/>
            <w:bookmarkStart w:id="9" w:name="__Fieldmark__4_343108790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431087908"/>
            <w:bookmarkStart w:id="11" w:name="__Fieldmark__5_343108790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431087908"/>
            <w:bookmarkStart w:id="13" w:name="__Fieldmark__6_343108790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431087908"/>
            <w:bookmarkStart w:id="15" w:name="__Fieldmark__7_343108790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431087908"/>
            <w:bookmarkStart w:id="17" w:name="__Fieldmark__8_343108790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431087908"/>
            <w:bookmarkStart w:id="19" w:name="__Fieldmark__9_343108790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431087908"/>
            <w:bookmarkStart w:id="21" w:name="__Fieldmark__10_3431087908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431087908"/>
            <w:bookmarkStart w:id="23" w:name="__Fieldmark__11_3431087908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431087908"/>
            <w:bookmarkStart w:id="25" w:name="__Fieldmark__12_3431087908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431087908"/>
            <w:bookmarkStart w:id="27" w:name="__Fieldmark__13_3431087908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431087908"/>
            <w:bookmarkStart w:id="29" w:name="__Fieldmark__14_3431087908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431087908"/>
            <w:bookmarkStart w:id="31" w:name="__Fieldmark__15_3431087908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431087908"/>
            <w:bookmarkStart w:id="33" w:name="__Fieldmark__16_3431087908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431087908"/>
            <w:bookmarkStart w:id="35" w:name="__Fieldmark__17_3431087908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431087908"/>
            <w:bookmarkStart w:id="37" w:name="__Fieldmark__18_3431087908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431087908"/>
            <w:bookmarkStart w:id="39" w:name="__Fieldmark__19_3431087908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431087908"/>
            <w:bookmarkStart w:id="41" w:name="__Fieldmark__20_3431087908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431087908"/>
            <w:bookmarkStart w:id="43" w:name="__Fieldmark__21_3431087908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431087908"/>
            <w:bookmarkStart w:id="45" w:name="__Fieldmark__22_3431087908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431087908"/>
            <w:bookmarkStart w:id="47" w:name="__Fieldmark__23_3431087908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431087908"/>
            <w:bookmarkStart w:id="49" w:name="__Fieldmark__24_3431087908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431087908"/>
            <w:bookmarkStart w:id="51" w:name="__Fieldmark__25_3431087908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431087908"/>
            <w:bookmarkStart w:id="53" w:name="__Fieldmark__26_3431087908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431087908"/>
            <w:bookmarkStart w:id="55" w:name="__Fieldmark__27_3431087908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431087908"/>
            <w:bookmarkStart w:id="57" w:name="__Fieldmark__28_3431087908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431087908"/>
            <w:bookmarkStart w:id="59" w:name="__Fieldmark__29_3431087908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431087908"/>
            <w:bookmarkStart w:id="61" w:name="__Fieldmark__30_3431087908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6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projektu 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čná analýz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é čestné vyhlásenie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lad potvrdzujúci vysporiadanie majetkovo-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 k zmluvá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pia z katastrálnej mapy /Kópia z mapy určeného operá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ísomné splnomocnen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kument podľa zákona č. 24/2006 Z. z. o posudzovaní vplyvov na životné prostred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borné podporné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nické neprepisovateľné médiu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oklad o zabezpečení financovania projektu zo strany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kumenty preukazujúce splnenie niektorých podmienok poskytnutia pomoci 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122/2013 Z. z. o ochrane osobných údajov a o zmene a doplnení niektorých zákon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" w:ascii="Arial Narrow" w:hAnsi="Arial Narrow"/>
          </w:rPr>
          <w:t>http://www.sepavs.gov.sk/horizontalna-priorita-informacna-spolocnost-2007–2013/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" w:ascii="Arial Narrow" w:hAnsi="Arial Narrow"/>
          </w:rPr>
          <w:t>http://www.sepavs.gov.sk/horizontalna-priorita-trvalo-udrzatelny-rozvoj-2007–2013/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" w:ascii="Arial Narrow" w:hAnsi="Arial Narrow"/>
          </w:rPr>
          <w:t>http://www.romovia.vlada.gov.sk/16714/system-koordinacie-implementacie-horizontalnej-priority-marginalizovane-romske-komunity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Estrangelo Edessa" w:hAnsi="Estrangelo Edessa" w:cs="Estrangelo Edessa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epavs.gov.sk/horizontalna-priorita-informacna-spolocnost-2007&#8211;2013/" TargetMode="External"/><Relationship Id="rId2" Type="http://schemas.openxmlformats.org/officeDocument/2006/relationships/hyperlink" Target="http://www.sepavs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56:00Z</dcterms:created>
  <dc:creator>Ivan</dc:creator>
  <dc:description/>
  <cp:keywords/>
  <dc:language>en-US</dc:language>
  <cp:lastModifiedBy>Urdová Viera</cp:lastModifiedBy>
  <cp:lastPrinted>2008-01-18T09:02:00Z</cp:lastPrinted>
  <dcterms:modified xsi:type="dcterms:W3CDTF">2013-12-19T14:38:00Z</dcterms:modified>
  <cp:revision>5</cp:revision>
  <dc:subject/>
  <dc:title> </dc:title>
</cp:coreProperties>
</file>